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9pt;height:144.05pt" filled="f" o:ole="">
            <v:imagedata r:id="rId3" o:title=""/>
          </v:shape>
          <o:OLEObject Type="Embed" ProgID="" ShapeID="ole_rId2" DrawAspect="Content" ObjectID="_14887284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7445</wp:posOffset>
                </wp:positionH>
                <wp:positionV relativeFrom="paragraph">
                  <wp:posOffset>212725</wp:posOffset>
                </wp:positionV>
                <wp:extent cx="1565275" cy="236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ΔΗΜ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1125220" cy="1143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22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5.95pt;mso-wrap-distance-left:9.05pt;mso-wrap-distance-right:9.05pt;mso-wrap-distance-top:0pt;mso-wrap-distance-bottom:0pt;margin-top:16.7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sz w:val="22"/>
                          <w:szCs w:val="22"/>
                        </w:rPr>
                        <w:t>ΔΗΜ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drawing>
                          <wp:inline distT="0" distB="0" distL="0" distR="0">
                            <wp:extent cx="1125220" cy="1143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22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7445</wp:posOffset>
                </wp:positionH>
                <wp:positionV relativeFrom="paragraph">
                  <wp:posOffset>72390</wp:posOffset>
                </wp:positionV>
                <wp:extent cx="1565275" cy="805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ΑΡΧΙΤΕΚΤΟΝ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ΕΡΓ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63.4pt;mso-wrap-distance-left:9.05pt;mso-wrap-distance-right:9.05pt;mso-wrap-distance-top:0pt;mso-wrap-distance-bottom:0pt;margin-top:5.7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ΔΙΕΥΘΥΝ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ΑΡΧΙΤΕΚΤΟΝ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ΕΡΓ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4270</wp:posOffset>
                </wp:positionH>
                <wp:positionV relativeFrom="paragraph">
                  <wp:posOffset>76200</wp:posOffset>
                </wp:positionV>
                <wp:extent cx="1571625" cy="943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94361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ΤΜΗΜ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ΑΡΧΙΤΕΚΤΟΝΙΚΩΝ ΜΕΛΕ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3.75pt;height:74.3pt;mso-wrap-distance-left:9.05pt;mso-wrap-distance-right:9.05pt;mso-wrap-distance-top:0pt;mso-wrap-distance-bottom:0pt;margin-top:6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ΤΜΗΜ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ΑΡΧΙΤΕΚΤΟΝΙΚΩΝ ΜΕΛΕΤΩ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rFonts w:eastAsia="Arial Narrow"/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                 </w:t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4270</wp:posOffset>
                </wp:positionH>
                <wp:positionV relativeFrom="paragraph">
                  <wp:posOffset>20320</wp:posOffset>
                </wp:positionV>
                <wp:extent cx="1571625" cy="1969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969770"/>
                        </a:xfrm>
                        <a:prstGeom prst="rect"/>
                        <a:solidFill>
                          <a:srgbClr val="FF99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color w:val="FFFF00"/>
                                <w:spacing w:val="2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ΔΙΑΜΟΡΦΩΣΗ ΣΧΟΛΙΚΗΣ ΑΥΛΗΣ 5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-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ΔΗΜ.ΣΧΟΛΕΙΩΝ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4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  <w:vertAlign w:val="superscript"/>
                              </w:rPr>
                              <w:t xml:space="preserve">Οου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–4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-5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Νηπιαγωγείων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23.75pt;height:155.1pt;mso-wrap-distance-left:9.05pt;mso-wrap-distance-right:9.05pt;mso-wrap-distance-top:0pt;mso-wrap-distance-bottom:0pt;margin-top:1.6pt;mso-position-vertical-relative:text;margin-left:290.1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  <w:vertAlign w:val="superscri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color w:val="FFFF00"/>
                          <w:spacing w:val="2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ΔΙΑΜΟΡΦΩΣΗ ΣΧΟΛΙΚΗΣ ΑΥΛΗΣ 5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-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60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</w:p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ΔΗΜ.ΣΧΟΛΕΙΩΝ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4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  <w:vertAlign w:val="superscript"/>
                        </w:rPr>
                        <w:t xml:space="preserve">Οου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–4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-5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Νηπιαγωγείων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144"/>
                          <w:szCs w:val="14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  <w:t xml:space="preserve">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7445</wp:posOffset>
                </wp:positionH>
                <wp:positionV relativeFrom="paragraph">
                  <wp:posOffset>337820</wp:posOffset>
                </wp:positionV>
                <wp:extent cx="1565275" cy="14204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ΜΕΛΕΤΗΤΕ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Β. Δαμάσκ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αρχιτέκτων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λ. Αρβανιτ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πολιτικός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. Ανδρεοπού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γεωπόνο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1.85pt;mso-wrap-distance-left:9.05pt;mso-wrap-distance-right:9.05pt;mso-wrap-distance-top:0pt;mso-wrap-distance-bottom:0pt;margin-top:26.6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  <w:t>ΜΕΛΕΤΗΤΕ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Β. Δαμάσκ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αρχιτέκτων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λ. Αρβανιτ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πολιτικός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. Ανδρεοπού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γεωπόνο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7445</wp:posOffset>
                </wp:positionH>
                <wp:positionV relativeFrom="paragraph">
                  <wp:posOffset>1894205</wp:posOffset>
                </wp:positionV>
                <wp:extent cx="1565275" cy="1456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Ρ. ΜΕΛΕΤΗ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 22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ΠΡΟΥΠΟΛΟΓΙΣΜ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03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με Φ.Π.Α. 2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Μ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4.7pt;mso-wrap-distance-left:9.05pt;mso-wrap-distance-right:9.05pt;mso-wrap-distance-top:0pt;mso-wrap-distance-bottom:0pt;margin-top:149.1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Ρ. ΜΕΛΕΤΗΣ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 22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ΠΡΟΥΠΟΛΟΓΙΣΜ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03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  <w:t>με Φ.Π.Α. 21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Μ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6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2:00Z</dcterms:created>
  <dc:creator>-</dc:creator>
  <dc:description/>
  <cp:keywords/>
  <dc:language>en-US</dc:language>
  <cp:lastModifiedBy>v.damaskou</cp:lastModifiedBy>
  <cp:lastPrinted>2010-03-11T11:46:00Z</cp:lastPrinted>
  <dcterms:modified xsi:type="dcterms:W3CDTF">2012-06-26T09:52:00Z</dcterms:modified>
  <cp:revision>2</cp:revision>
  <dc:subject/>
  <dc:title> </dc:title>
</cp:coreProperties>
</file>